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LLING YOUR SOUL FOR FUN AND PROFIT</w:t>
      </w:r>
    </w:p>
    <w:p>
      <w:pPr>
        <w:pStyle w:val="Normal"/>
        <w:rPr>
          <w:sz w:val="20"/>
          <w:szCs w:val="20"/>
        </w:rPr>
      </w:pPr>
      <w:r>
        <w:rPr>
          <w:sz w:val="20"/>
          <w:szCs w:val="20"/>
        </w:rPr>
      </w:r>
    </w:p>
    <w:p>
      <w:pPr>
        <w:pStyle w:val="Normal"/>
        <w:rPr>
          <w:sz w:val="20"/>
          <w:szCs w:val="20"/>
        </w:rPr>
      </w:pPr>
      <w:r>
        <w:rPr>
          <w:sz w:val="20"/>
          <w:szCs w:val="20"/>
        </w:rPr>
        <w:tab/>
        <w:t>Sometimes, when a metahuman is desperate enough for power or favors, they’ll sell anything – even their soul. Unfortunately for them, there are spirits and magicians that will take them up on that offer. Like other spirit pacts, the exact details of the compact are left up to the player and the gamemaster; but soul compacts typically benefit characters substantially – granting unlimited use of the spirit’s services for a year and a day, creating a powerful focus with the spirit’s Wealth power, or Immunity to Age are all possible choices. However unbalancing it may seem, keep in mind that the character is now owned by someone else – and that someone will collect, some time.</w:t>
      </w:r>
    </w:p>
    <w:p>
      <w:pPr>
        <w:pStyle w:val="Normal"/>
        <w:rPr>
          <w:sz w:val="20"/>
          <w:szCs w:val="20"/>
        </w:rPr>
      </w:pPr>
      <w:r>
        <w:rPr>
          <w:sz w:val="20"/>
          <w:szCs w:val="20"/>
        </w:rPr>
      </w:r>
    </w:p>
    <w:p>
      <w:pPr>
        <w:pStyle w:val="Normal"/>
        <w:rPr>
          <w:b/>
          <w:b/>
          <w:sz w:val="20"/>
          <w:szCs w:val="20"/>
        </w:rPr>
      </w:pPr>
      <w:r>
        <w:rPr>
          <w:b/>
          <w:sz w:val="20"/>
          <w:szCs w:val="20"/>
        </w:rPr>
        <w:t>THE PRICE IS A SOUL!</w:t>
      </w:r>
    </w:p>
    <w:p>
      <w:pPr>
        <w:pStyle w:val="Normal"/>
        <w:rPr>
          <w:sz w:val="20"/>
          <w:szCs w:val="20"/>
        </w:rPr>
      </w:pPr>
      <w:r>
        <w:rPr>
          <w:sz w:val="20"/>
          <w:szCs w:val="20"/>
        </w:rPr>
        <w:tab/>
        <w:t xml:space="preserve">When you sell your soul to a spirit or magician (referred to from here on out as the Buyer), you become marked. From that day forward, your character (referred to from here on out as the Seller) bears a physical or astral mark called a </w:t>
      </w:r>
      <w:r>
        <w:rPr>
          <w:b/>
          <w:sz w:val="20"/>
          <w:szCs w:val="20"/>
        </w:rPr>
        <w:t>stigma</w:t>
      </w:r>
      <w:r>
        <w:rPr>
          <w:sz w:val="20"/>
          <w:szCs w:val="20"/>
        </w:rPr>
        <w:t>. A stigma could be a runic scar, a tattoo that spells out the terms of the compact, a black stain on the aura, or anything else. The mark cannot be removed or destroyed so long as the Buyer still exists. An astrally perceiving character can study a stigma to learn the astral signature of the Buyer.</w:t>
      </w:r>
    </w:p>
    <w:p>
      <w:pPr>
        <w:pStyle w:val="Normal"/>
        <w:rPr>
          <w:sz w:val="20"/>
          <w:szCs w:val="20"/>
        </w:rPr>
      </w:pPr>
      <w:r>
        <w:rPr>
          <w:sz w:val="20"/>
          <w:szCs w:val="20"/>
        </w:rPr>
        <w:tab/>
        <w:t>As soon as a pact is completed, the Buyer marks the Seller with its stigma and sets about completing the terms of the compact. The Seller gains whatever benefits of the pact, but their soul belongs to the Buyer. To represent this, the Buyer takes a tithe of all Karma earned by the Seller from that point on: every time the Seller earns 10 points of Karma, one point is siphoned off by the Buyer for their own use. When the Seller dies, they become a Force 1 Ally Spirit with the skills, spells (if any), and mental attributes they possessed in life, bound to the Buyer they made the compact with. The new Ally spirit immediately appears within the domain or lodge of the Buyer, if they have one; otherwise they appear in the Buyer’s immediate vicinity. If a soul belonging to a Buyer is destroyed or goes free, the Buyer suffers the normal consequences from losing an Ally (and can recover by destroying the Ally as normal). If a Buyer is destroyed, all souls they possess become Free spirits, though they may remain trapped.</w:t>
      </w:r>
    </w:p>
    <w:p>
      <w:pPr>
        <w:pStyle w:val="Normal"/>
        <w:rPr>
          <w:sz w:val="20"/>
          <w:szCs w:val="20"/>
        </w:rPr>
      </w:pPr>
      <w:r>
        <w:rPr>
          <w:sz w:val="20"/>
          <w:szCs w:val="20"/>
        </w:rPr>
        <w:tab/>
        <w:t xml:space="preserve">Powerful Buyers possess fragmented metaplanes as their domain, and keep their trapped souls there until they have need for them. Other Buyers keep the souls of their victims in unique enchantments called </w:t>
      </w:r>
      <w:r>
        <w:rPr>
          <w:b/>
          <w:sz w:val="20"/>
          <w:szCs w:val="20"/>
        </w:rPr>
        <w:t>soul tokens</w:t>
      </w:r>
      <w:r>
        <w:rPr>
          <w:sz w:val="20"/>
          <w:szCs w:val="20"/>
        </w:rPr>
        <w:t>, usually coin-shaped, the better to trade them. A Buyer desiring a stronger servant may spend Karma to upgrade its Ally. At any time, the being that owns the soul may consume a soul it owns to gain 5 Karma points per Force of the soul. The soul is permanently destroyed if this occurs.</w:t>
      </w:r>
    </w:p>
    <w:p>
      <w:pPr>
        <w:pStyle w:val="Normal"/>
        <w:rPr>
          <w:sz w:val="20"/>
          <w:szCs w:val="20"/>
        </w:rPr>
      </w:pPr>
      <w:r>
        <w:rPr>
          <w:sz w:val="20"/>
          <w:szCs w:val="20"/>
        </w:rPr>
        <w:tab/>
        <w:t>Buyers may trade souls with other Buyers. The bond with the soul transfers to the new Buyer, without any test for loss of Magic that normally comes from losing an Ally. The new Buyer may use the purchased soul as normal. Some spirits and metahumans have set up an underworld market called the Soul Brokerage, where Buyer meet to purchase, barter and sell soul tokens.</w:t>
      </w:r>
    </w:p>
    <w:p>
      <w:pPr>
        <w:pStyle w:val="Normal"/>
        <w:rPr>
          <w:sz w:val="20"/>
          <w:szCs w:val="20"/>
        </w:rPr>
      </w:pPr>
      <w:r>
        <w:rPr>
          <w:sz w:val="20"/>
          <w:szCs w:val="20"/>
        </w:rPr>
      </w:r>
    </w:p>
    <w:p>
      <w:pPr>
        <w:pStyle w:val="Normal"/>
        <w:rPr>
          <w:sz w:val="20"/>
          <w:szCs w:val="20"/>
        </w:rPr>
      </w:pPr>
      <w:r>
        <w:rPr>
          <w:b/>
          <w:sz w:val="20"/>
          <w:szCs w:val="20"/>
        </w:rPr>
        <w:t>CHANNELING PACTS</w:t>
      </w:r>
    </w:p>
    <w:p>
      <w:pPr>
        <w:pStyle w:val="Normal"/>
        <w:rPr>
          <w:sz w:val="20"/>
          <w:szCs w:val="20"/>
        </w:rPr>
      </w:pPr>
      <w:r>
        <w:rPr>
          <w:sz w:val="20"/>
          <w:szCs w:val="20"/>
        </w:rPr>
        <w:tab/>
        <w:t>Rather than remand their soul to a spirit after they die, a metahuman can sell themselves body and soul to a particularly vile spirit while still alive. This form of pact is popular among those who have no desire to continue to exist after the death of their physical body.</w:t>
      </w:r>
    </w:p>
    <w:p>
      <w:pPr>
        <w:pStyle w:val="Normal"/>
        <w:rPr>
          <w:sz w:val="20"/>
          <w:szCs w:val="20"/>
        </w:rPr>
      </w:pPr>
      <w:r>
        <w:rPr>
          <w:sz w:val="20"/>
          <w:szCs w:val="20"/>
        </w:rPr>
        <w:tab/>
        <w:t>In a channeling pact, the living being must contact a spirit – typically an insect spirit or shedim – and begin negotiations. The basic aspects of a channeling pact are always the same, but both spirit and metahuman often feel the need to specify certain details that restrict the actions of the other, especially the duration of the pact. Once the pact is completed, the spirit begins to merge with the metahuman host, and the countdown begins. The metahuman host is given complete access to the spirit’s powers for the duration of the pact, but their body begins to change as the duration of the pact progresses. When the pact comes to completion, the spirit will have consumed its host completely, and can use the body as it sees fit. The metahuman’s soul is destroyed in the process.</w:t>
      </w:r>
    </w:p>
    <w:p>
      <w:pPr>
        <w:pStyle w:val="Normal"/>
        <w:rPr>
          <w:sz w:val="20"/>
          <w:szCs w:val="20"/>
        </w:rPr>
      </w:pPr>
      <w:r>
        <w:rPr>
          <w:sz w:val="20"/>
          <w:szCs w:val="20"/>
        </w:rPr>
        <w:tab/>
        <w:t>Shedim especially seek out channeling pacts, as it grants them a living, breathing body to inhabit (or, if the subject expires before the duration of the pact ends, a fresh corpse). Insect spirits transform depending on the results of the Merging table, either becoming good merges, flesh form, or true form spirits at the end of the duration – the exact end result determines how much the metahuman flesh changes as the duration nears its end.</w:t>
      </w:r>
    </w:p>
    <w:p>
      <w:pPr>
        <w:pStyle w:val="Normal"/>
        <w:rPr>
          <w:sz w:val="20"/>
          <w:szCs w:val="20"/>
        </w:rPr>
      </w:pPr>
      <w:r>
        <w:rPr>
          <w:sz w:val="20"/>
          <w:szCs w:val="20"/>
        </w:rPr>
        <w:tab/>
        <w:t>If the spirit possessing the metahuman is banished or destroyed in astral combat before the duration of the pact is ended, the metahuman dies, though its soul is still intact and goes off to whatever lies beyond.</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4:46:00Z</dcterms:created>
  <dc:creator>John Dee</dc:creator>
  <dc:description/>
  <dc:language>en-US</dc:language>
  <cp:lastModifiedBy>John Dee</cp:lastModifiedBy>
  <dcterms:modified xsi:type="dcterms:W3CDTF">2006-04-10T16:17:00Z</dcterms:modified>
  <cp:revision>4</cp:revision>
  <dc:subject/>
  <dc:title/>
</cp:coreProperties>
</file>